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augusztus 30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Hévízi Televízió Nonprofit Kft. Felügyelő Bizottság válasz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Szvegtrzs2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Szvegtrzs2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elevíziós Szolgáltató Nonprofit Kft. (a továbbiakban: Hévízi TV NKft.) egyszemélyi alapítója Hévíz Város Önkormányzat.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V NKft-t illetően, a Zala Megyei Főügyészség Törvényességi Felügyeleti eljárást kezdeményezett a felügyelő bizottság megbízatásnak lejárta miatt.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Zalaegerszegi Törvényszék Cégbírósága végzéssel a Hévízi TV Nkft. részére megküldte a főügyészség törvényességi felügyeleti eljárásra vonatkozó kezdeményezését és felhívta Hévízi TV Nkft.-t, hogy a kezdeményezésre 30 napon belül nyilatkozzon, és ha az abban foglaltakat nem vitatja, akkor a törvényes működést 30 napon belül állítsa helyre. Mivel a 30 napos határidő 2018. augusztus 14-én járt le, így a Hévízi TV NKft. ügyvezetője a határidő lejárta előtt, kérelmében a határidő 30 nappal történő meghosszabbítását kérte.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apító a Hévízi TV NKft-nél 5 évi időtartamra Felügyelő Bizottságot hozott létre és a Felügyelő Bizottság megbízatása 2017. augusztus 1-jén megszűnt.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Áttekintve a kezdeményezés iratait megállapítható, hogy a törvényes működés a Felügyelő Bizottság megválasztásával helyreállítható, így javaslom a képviselő-testület, mint alapító számára, hogy a Hévízi TV NKft. Felügyelő Bizottság tagjainak a korábbi felügyelő bizottsági tagokat: Kepli József Jánost, Őry Rozáliát és Antal Anitát kérje fel és válassza meg 2018. augusztus 30-tól 2023. augusztus 30-ig terjedő időtartamra. A volt Felügyelő Bizottság tagjai előzetesen nyilatkoztak, hogy megválasztásuk esetén a felkérést elfogadják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Az eljárás során jogi képviselő igénybevétele kötelező, így az ügyben a Hévízi TV NKft. ügyvezetőjének meghatalmazásából a Dr. Farkas Ügyvédi Iroda, Dr. Farkas Sándor ügyvéd úr került megbízásra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Tájékoztatásul jelezzük, hogy annak ellenére, hogy a Felügyelő Bizottság megbízatása 2017. augusztus 1-jén megszűnt, a Felügyelő Bizottság tagjai feladataikat továbbra is ellátták.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Képviselő-testületet az előterjesztés megtárgyalására és a határozat elfogadására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minősített többséget igényel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</w:rPr>
        <w:t>Hévíz Város Önkormányzatának Képviselő-testülete, mint Alapító a Hévízi Televíziós Szolgáltató Nonprofit Kft. felügyelőbizottság tagjainak Kepli József János (an: Fehér Mária Valéria, lakcím: 8380 Hévíz, Szabó Lőrinc u. 25.)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Őry Rozália (an: Remete Rozália, lakhely: 8922 Pethőhenye, Dózsa Gy. u. 38.) és Antal Anita (an: Takács Anna, lakhely: 8747 Garabonc, Fő u. 86.) szám alatti lakosokat választja, 2018. augusztus 30-tól 2023. augusztus 30-ig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, mint Alapító felkéri az ügyvezetőt, hogy a felügyelőbizottság megválasztásából következő intézkedéseket tegye meg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hatalmazza polgármester, hogy alapító Hévíz Város Önkormányzat képviseletében szükséges nyilatkozatokat tegye meg, az okiratokat írja al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Listaszerbekezds"/>
        <w:spacing w:lineRule="auto" w:line="240" w:before="0" w:after="0"/>
        <w:ind w:left="1428" w:firstLine="696"/>
        <w:contextualSpacing/>
        <w:rPr>
          <w:rFonts w:ascii="Arial" w:hAnsi="Arial" w:cs="Arial"/>
        </w:rPr>
      </w:pPr>
      <w:r>
        <w:rPr>
          <w:rFonts w:cs="Arial" w:ascii="Arial" w:hAnsi="Arial"/>
        </w:rPr>
        <w:t>Bornemissza Tamás ügyvezető</w:t>
      </w:r>
    </w:p>
    <w:p>
      <w:pPr>
        <w:pStyle w:val="Listaszerbekezds"/>
        <w:spacing w:lineRule="auto" w:line="240" w:before="0" w:after="0"/>
        <w:contextualSpacing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szeptember 10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7556"/>
      </w:tblGrid>
      <w:tr>
        <w:trPr/>
        <w:tc>
          <w:tcPr>
            <w:tcW w:w="1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6"/>
        <w:gridCol w:w="2308"/>
        <w:gridCol w:w="2240"/>
        <w:gridCol w:w="2298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93"/>
        <w:gridCol w:w="2265"/>
        <w:gridCol w:w="2232"/>
        <w:gridCol w:w="2292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ornemissza Tam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évízi TV Nkf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Soós Csongo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Farkas Ügyvédi Iro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</w:rPr>
              <w:t>ügyvé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7118-2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7118-2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48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8-08-23T10:35:00Z</dcterms:modified>
  <cp:revision>10</cp:revision>
  <dc:subject/>
  <dc:title/>
</cp:coreProperties>
</file>